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pBdr>
          <w:top w:val="single" w:sz="16" w:space="0" w:color="000000"/>
          <w:left w:val="single" w:sz="16" w:space="0" w:color="000000"/>
          <w:bottom w:val="single" w:sz="16" w:space="0" w:color="000000"/>
          <w:right w:val="single" w:sz="16" w:space="0" w:color="000000"/>
        </w:pBdr>
        <w:spacing w:lineRule="auto" w:line="216" w:before="136" w:after="125"/>
        <w:jc w:val="center"/>
        <w:rPr/>
      </w:pPr>
      <w:r>
        <w:rPr/>
        <w:t>Postup svařování (WPS)</w:t>
      </w:r>
    </w:p>
    <w:p>
      <w:pPr>
        <w:pStyle w:val="Nadpis"/>
        <w:spacing w:lineRule="auto" w:line="216" w:before="136" w:after="125"/>
        <w:jc w:val="center"/>
        <w:rPr/>
      </w:pPr>
      <w:r>
        <w:rPr/>
        <w:t xml:space="preserve"> </w:t>
      </w:r>
      <w:r>
        <w:rPr/>
        <w:t>ČSN EN ISO 15609-2</w:t>
      </w:r>
    </w:p>
    <w:p>
      <w:pPr>
        <w:pStyle w:val="Odstavec"/>
        <w:ind w:hanging="0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 xml:space="preserve">Místo: </w:t>
        <w:tab/>
        <w:t>Zkušební orgán, organizace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Svařovací technologie výrobce:</w:t>
        <w:tab/>
        <w:t>Druh přípravy a čiště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Číslo WPS dokladu:</w:t>
        <w:tab/>
        <w:t>Skupina zákl. materiálu dle CR ISO 15608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WPQR číslo:</w:t>
        <w:tab/>
        <w:t xml:space="preserve">Svařovaná tloušťka (mm): 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 xml:space="preserve">Výrobce: </w:t>
        <w:tab/>
        <w:t>Vnější průměr (mm):</w:t>
      </w:r>
    </w:p>
    <w:p>
      <w:pPr>
        <w:pStyle w:val="Normal"/>
        <w:rPr/>
      </w:pPr>
      <w:r>
        <w:rPr/>
        <w:t>Jméno svářeče:</w:t>
        <w:tab/>
        <w:tab/>
        <w:tab/>
        <w:tab/>
        <w:tab/>
        <w:tab/>
        <w:t>Poloha při svařování dle EN ISO 6947:</w:t>
      </w:r>
    </w:p>
    <w:p>
      <w:pPr>
        <w:pStyle w:val="Normal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Metoda svařování dle EN ISO 4063:</w:t>
        <w:tab/>
        <w:t>Druh svaru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odrobnosti o přípravě svarových  ploch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Tvar spoje:</w:t>
        <w:tab/>
        <w:t>Postup 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5055870</wp:posOffset>
                </wp:positionV>
                <wp:extent cx="3085465" cy="200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2.95pt;height:157.9pt;mso-wrap-distance-left:3.6pt;mso-wrap-distance-right:3.6pt;mso-wrap-distance-top:3.6pt;mso-wrap-distance-bottom:3.6pt;margin-top:398.1pt;mso-position-vertical-relative:page;margin-left:52.15pt;mso-position-horizontal-relative:page">
                <v:fill opacity="0f"/>
                <v:textbox inset="0.05in,0.05in,0.05in">
                  <w:txbxContent>
                    <w:p>
                      <w:pPr>
                        <w:pStyle w:val="Zkladntex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3">
                <wp:simplePos x="0" y="0"/>
                <wp:positionH relativeFrom="page">
                  <wp:posOffset>3816985</wp:posOffset>
                </wp:positionH>
                <wp:positionV relativeFrom="page">
                  <wp:posOffset>5055870</wp:posOffset>
                </wp:positionV>
                <wp:extent cx="3085465" cy="2005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2.95pt;height:157.9pt;mso-wrap-distance-left:3.6pt;mso-wrap-distance-right:3.6pt;mso-wrap-distance-top:3.6pt;mso-wrap-distance-bottom:3.6pt;margin-top:398.1pt;mso-position-vertical-relative:page;margin-left:300.55pt;mso-position-horizontal-relative:page">
                <v:fill opacity="0f"/>
                <v:textbox inset="0.05in,0.05in,0.05in">
                  <w:txbxContent>
                    <w:p>
                      <w:pPr>
                        <w:pStyle w:val="Zkladntex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ab/>
        <w:t>Parametry pro 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4" w:type="dxa"/>
        <w:jc w:val="left"/>
        <w:tblInd w:w="-2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88"/>
        <w:gridCol w:w="1039"/>
        <w:gridCol w:w="1137"/>
        <w:gridCol w:w="1088"/>
        <w:gridCol w:w="1088"/>
        <w:gridCol w:w="1088"/>
        <w:gridCol w:w="1088"/>
        <w:gridCol w:w="1120"/>
        <w:gridCol w:w="1088"/>
      </w:tblGrid>
      <w:tr>
        <w:trPr>
          <w:trHeight w:val="810" w:hRule="atLeast"/>
        </w:trPr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Vrstva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Metoda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Průměr přídavných materiálů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Způsob svařování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Velikost hubice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Druh hořlavého plynu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Tlak hořlavého plynu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Tlak kyslíku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/>
              <w:t>Druh plamene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</w:tbl>
    <w:p>
      <w:pPr>
        <w:pStyle w:val="Styltabulky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řídavný materiál 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Klasifikace a výrobní značka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Zvláštní předpis pro sušení:</w:t>
        <w:tab/>
        <w:t>Další informace např. pohyb (rozkyv,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Ochranný plyn/tavidlo:</w:t>
        <w:tab/>
        <w:t>max. šířka housenky)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- ochranný plyn dle EN 439:</w:t>
        <w:tab/>
        <w:t>Rozkyv: amplituda, frekvence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- ochrana kořene:</w:t>
        <w:tab/>
        <w:t>čas prodlevy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růtočné množství plynu:</w:t>
        <w:tab/>
        <w:t>Podrobnosti k pulsnímu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Druh /průměr wolframové elektrody:</w:t>
        <w:tab/>
        <w:t>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Údaje o drážkování/podložení kořene:</w:t>
        <w:tab/>
        <w:t>Vzdálenost kontaktních dýz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Teplota předehřevu:</w:t>
        <w:tab/>
        <w:t>Podrobnosti pro svařování plasmou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Interpass teplota:</w:t>
        <w:tab/>
        <w:t>Nastavení úhlu hořáku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Tepelné po svařování a/nebo stárnutí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Čas, teplota metoda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Rychlost ohřevu a ochlaz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Výrobce:</w:t>
        <w:tab/>
        <w:t>Zkušební orgán, organizace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spacing w:lineRule="auto" w:line="216" w:before="0" w:after="0"/>
        <w:ind w:hanging="0"/>
        <w:rPr>
          <w:sz w:val="20"/>
        </w:rPr>
      </w:pPr>
      <w:r>
        <w:rPr>
          <w:sz w:val="20"/>
        </w:rPr>
        <w:t>------------------------------------</w:t>
        <w:tab/>
        <w:t>--------------------------------------</w:t>
      </w:r>
    </w:p>
    <w:p>
      <w:pPr>
        <w:pStyle w:val="Odstavec"/>
        <w:spacing w:before="0" w:after="115"/>
        <w:rPr>
          <w:sz w:val="20"/>
        </w:rPr>
      </w:pPr>
      <w:r>
        <w:rPr>
          <w:sz w:val="20"/>
        </w:rPr>
        <w:t>Jméno, datum, podpis</w:t>
        <w:tab/>
        <w:tab/>
        <w:tab/>
        <w:tab/>
        <w:t xml:space="preserve">        Jméno, datum podpis</w:t>
      </w:r>
    </w:p>
    <w:sectPr>
      <w:type w:val="nextPage"/>
      <w:pgSz w:w="11906" w:h="16838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tyltabulky">
    <w:name w:val="Styl tabulky"/>
    <w:basedOn w:val="Zkladntext"/>
    <w:qFormat/>
    <w:pPr>
      <w:spacing w:lineRule="auto" w:line="216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0:29:00Z</dcterms:created>
  <dc:creator>Ing. Jiří Koutný</dc:creator>
  <dc:description/>
  <dc:language>en-US</dc:language>
  <cp:lastModifiedBy>JIK</cp:lastModifiedBy>
  <cp:lastPrinted>2002-10-06T20:40:00Z</cp:lastPrinted>
  <dcterms:modified xsi:type="dcterms:W3CDTF">2006-11-04T20:29:00Z</dcterms:modified>
  <cp:revision>2</cp:revision>
  <dc:subject/>
  <dc:title>Postup svařování (WPS)</dc:title>
</cp:coreProperties>
</file>