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elektrickým obloukem – WPS  (ČSN EN ISO 15609-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6802354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řovací proud (A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řovací napětí (V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roudu / polarita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ychlost podávání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ychlost posuvu pojezd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epelný příkon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9:00Z</dcterms:created>
  <dc:creator>DOM ZO 13, s.r.o</dc:creator>
  <dc:description/>
  <dc:language>en-US</dc:language>
  <cp:lastModifiedBy>JIK</cp:lastModifiedBy>
  <cp:lastPrinted>2000-12-03T19:36:00Z</cp:lastPrinted>
  <dcterms:modified xsi:type="dcterms:W3CDTF">2006-11-04T19:59:00Z</dcterms:modified>
  <cp:revision>2</cp:revision>
  <dc:subject/>
  <dc:title>Schválení postupu svařování, formulář protokolu (WPAR)</dc:title>
</cp:coreProperties>
</file>